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07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07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April 3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>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6"/>
        <w:gridCol w:w="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r VULL, DULL and IULL Notifications, provide an additional reject code to identify a mis-match between the Service Address and the ESA details. The reject code to be :-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9 – ESA Details and address mismatch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rrent usage of reject code “023 – Service Address Not Found” does not properly define the error that has occurred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20:00Z</dcterms:created>
  <dc:creator>Lucy Accadia</dc:creator>
  <dc:description/>
  <cp:keywords>Current</cp:keywords>
  <dc:language>en-US</dc:language>
  <cp:lastModifiedBy>John Spencer</cp:lastModifiedBy>
  <cp:lastPrinted>2001-08-03T11:21:00Z</cp:lastPrinted>
  <dcterms:modified xsi:type="dcterms:W3CDTF">2001-09-17T01:35:00Z</dcterms:modified>
  <cp:revision>3</cp:revision>
  <dc:subject>1.6</dc:subject>
  <dc:title>SDDF610: Project Change Request (PCR)</dc:title>
</cp:coreProperties>
</file>